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13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11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2020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 – 19.11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tbl>
      <w:tblPr>
        <w:tblW w:w="16115" w:type="dxa"/>
        <w:jc w:val="left"/>
        <w:tblInd w:w="-75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606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закупок </w:t>
            </w:r>
            <w:r>
              <w:rPr>
                <w:rFonts w:cs="Times New Roman" w:ascii="Times New Roman" w:hAnsi="Times New Roman"/>
                <w:b/>
              </w:rPr>
              <w:t>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4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7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4 647 054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2 692 981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1 418 350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274 631,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0,04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67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 418 02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 263 860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 317 50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46 356,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2,19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9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 166 423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 122 863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 550 71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72 149,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3,88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3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7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8 041 492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6 472 739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2 521 307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 951 432,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8,50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5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5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 218 94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693 654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247 592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46 062,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6,34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18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147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4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81 491 939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69 246 097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62 055 467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7 190 630,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0,38</w:t>
            </w:r>
          </w:p>
        </w:tc>
      </w:tr>
    </w:tbl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 xml:space="preserve">14.05.2020 —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19</w:t>
      </w:r>
      <w:r>
        <w:rPr>
          <w:rFonts w:cs="Times New Roman" w:ascii="Times New Roman" w:hAnsi="Times New Roman"/>
          <w:b/>
          <w:sz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11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070" w:type="dxa"/>
        <w:jc w:val="left"/>
        <w:tblInd w:w="-75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357"/>
        <w:gridCol w:w="1930"/>
        <w:gridCol w:w="1865"/>
        <w:gridCol w:w="1762"/>
        <w:gridCol w:w="1977"/>
        <w:gridCol w:w="1561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75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89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32 725 932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95 148 67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60 499 60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4 649 072,00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1,74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1 234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997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03 924 453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97 374 501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50 227 335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7 147 166,00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3,89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89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11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5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04 774 397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85 275 885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72 276 670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2 999 215,00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5,24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1 715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 253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543 079 703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89 277 321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12 203 79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77 073 525,00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5,75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37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82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90 962 636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9 085 749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52 703 717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6 382 032,00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3,71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4 080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3 132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5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1 575 467 121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1 136 162 132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947 911 122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188 251 010,00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16,57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11-19T10:06:43Z</dcterms:modified>
  <cp:revision>301</cp:revision>
  <dc:subject/>
  <dc:title/>
</cp:coreProperties>
</file>